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443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058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07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109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094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963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455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430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520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632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278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318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479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030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176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385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310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