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886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516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797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725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761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506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660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504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202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22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806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17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219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136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045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