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671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305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034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917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445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107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737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171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725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752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885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264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747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