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101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970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459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342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32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434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958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784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718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194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905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899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3294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408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784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261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68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