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51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47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74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55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43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068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3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26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979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8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29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544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67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642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