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250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662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88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771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608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05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859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628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635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470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438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406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402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