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22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19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2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34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116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186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28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00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103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254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46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73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90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774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17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0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501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