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7244611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70689841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80267059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40326208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51538010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78047741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8202934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46886341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5970595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03428968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89126625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52084369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63670615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14570905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45977890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