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84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215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774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183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167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517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267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947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256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853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32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088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251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