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938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329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9241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372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221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748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436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706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120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054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411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475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044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278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816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19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4515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