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288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487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519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03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736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60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520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872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25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870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269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359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752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182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491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