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04994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05575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59936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40377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37047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12896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87891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57451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23333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89840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63679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56862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60176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