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486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797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730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335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623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806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931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012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398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293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221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830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838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585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188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47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765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