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224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25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7115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5079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00155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3147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8875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3357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1579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9937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1955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5344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1485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2698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1596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