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576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875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887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641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033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399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000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000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461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623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182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058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092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