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93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67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12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8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71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86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2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858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438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2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41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6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62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7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38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1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