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709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787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01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86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17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53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048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3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322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84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0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7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3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8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553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