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864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283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369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813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570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461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832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993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717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010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767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267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189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