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586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384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067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306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717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94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596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28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272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943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434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097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471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074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375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602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933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