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715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6176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3310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878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8259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514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70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14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1596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343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7591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7753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349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5485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097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