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285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484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714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538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186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293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650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418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43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176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6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401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939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