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991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264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820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128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614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384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977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244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392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043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477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000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846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140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10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138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459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