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90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962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227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429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95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26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921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598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889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003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763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834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430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278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940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