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6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706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752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64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329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648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472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510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49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88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57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32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361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