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6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88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2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39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701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397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966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19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81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26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17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302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679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3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86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036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294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