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050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627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333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763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839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905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61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39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415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817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305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78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282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832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070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