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084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095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349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56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899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94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215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785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830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890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553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935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41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