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70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395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52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20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617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500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05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319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70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386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06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1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597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58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484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69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