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84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936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93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9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23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754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676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85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57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420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362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25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098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386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264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