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976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895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919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791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391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097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461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679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650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743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118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075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800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