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6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43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61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56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30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56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99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42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77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13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0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18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5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659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245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750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75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