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857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828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683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764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416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568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777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092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975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907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692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415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534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647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294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