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22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106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25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521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659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091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591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571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357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164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287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342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595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