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641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544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340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645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79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61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52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482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980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397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717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22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53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462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357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15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158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