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04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965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034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478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333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10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926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354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107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421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104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378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984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359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535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