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448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06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97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22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45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542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17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9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765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643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0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99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006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