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03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2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0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47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81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38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00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41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47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42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0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930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7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30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5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7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