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884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501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506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511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357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860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884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660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768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150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345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170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305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611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821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