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2841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700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790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052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075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922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219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4534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8852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254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771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023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301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