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730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806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6705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8053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762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88871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2120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47610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37374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814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194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714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88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065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4290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722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079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