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553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0850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696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743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859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1707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7782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974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736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7496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2115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6218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650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3256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9176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