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954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3081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256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9913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3148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9301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0621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3563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5632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75912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205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7141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5891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