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2862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3569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432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008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5420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216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7252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5433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195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63874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489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748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8286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0255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3745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712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432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