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1021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288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300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612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440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1327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623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778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821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059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37491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3115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3842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240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8478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