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2707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1472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09260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88251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14093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98558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1142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4702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7007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211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16178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9067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7127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