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559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42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947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45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848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63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416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557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818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282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58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646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419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044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723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766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08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