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908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938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646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34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90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080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208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92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866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117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130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051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775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146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529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