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923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57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167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721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37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579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625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230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365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091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105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38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57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