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992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4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423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617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899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89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335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484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774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262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613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570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674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490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463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697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227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