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3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10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947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550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560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905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886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821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75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060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03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797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56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315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42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